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  <w:t>Name:_________________________</w:t>
        <w:tab/>
        <w:t>Date:____________ Period:_______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REVIEW of Permutations and Combinations                                           </w:t>
      </w:r>
      <w:r>
        <w:rPr>
          <w:u w:val="single"/>
        </w:rPr>
        <w:t>SHOW YOUR METHODS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.  Subway has 4 types of bread, 8 meats, 3 cheeses, and 12 various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</w:t>
      </w:r>
      <w:r>
        <w:rPr/>
        <w:t>toppings  (sauces and veggies).  How many different sandwiches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</w:t>
      </w:r>
      <w:r>
        <w:rPr/>
        <w:t>can be made using 1 bread, 1 meat, 1 cheese, and 1 topping?        _____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2.  You have 8 objects all the same shape in a box.  Without looking, how many ways can you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rPr/>
      </w:pPr>
      <w:r>
        <w:rPr/>
        <w:t>choose 3 objects one at a time?  _______________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ind w:left="3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rPr/>
      </w:pPr>
      <w:r>
        <w:rPr/>
        <w:t>choose 3 objects all at once?  _________________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3.  There are 5 flavors of ice cream and 4 toppings.  How many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</w:t>
      </w:r>
      <w:r>
        <w:rPr/>
        <w:t>sundaes can be made using 2 flavors of ice cream and 2 toppings? ____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4.  How many different arrangements are there for the letters in these words?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</w:t>
      </w:r>
      <w:r>
        <w:rPr/>
        <w:t>a.  ELKTON _________________________        b.  OXFORD ____________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</w:t>
      </w:r>
      <w:r>
        <w:rPr/>
        <w:t xml:space="preserve">c.  NOTTINGHAM ____________________       d.   DOWNINGTOWN  _____________________  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5.  There are 36 people in a club.  How many ways are there to select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rPr/>
      </w:pPr>
      <w:r>
        <w:rPr/>
        <w:t>a president, vice president, secretary, and treasurer 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ind w:left="3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rPr/>
      </w:pPr>
      <w:r>
        <w:rPr/>
        <w:t>a group of four people to represent the club at an assembly _______________________________</w:t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8.  Evaluate the expressions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</w:t>
      </w:r>
      <w:r>
        <w:rPr>
          <w:vertAlign w:val="subscript"/>
        </w:rPr>
        <w:t xml:space="preserve"> </w:t>
      </w:r>
      <w:r>
        <w:rPr>
          <w:vertAlign w:val="subscript"/>
        </w:rPr>
        <w:t>6</w:t>
      </w:r>
      <w:r>
        <w:rPr/>
        <w:t xml:space="preserve"> P </w:t>
      </w:r>
      <w:r>
        <w:rPr>
          <w:vertAlign w:val="subscript"/>
        </w:rPr>
        <w:t xml:space="preserve">2 </w:t>
      </w:r>
      <w:r>
        <w:rPr/>
        <w:t xml:space="preserve">                               4! 9!                                         15!                                    </w:t>
      </w:r>
      <w:r>
        <w:rPr>
          <w:vertAlign w:val="subscript"/>
        </w:rPr>
        <w:t>18</w:t>
      </w:r>
      <w:r>
        <w:rPr/>
        <w:t xml:space="preserve"> C </w:t>
      </w:r>
      <w:r>
        <w:rPr>
          <w:vertAlign w:val="subscript"/>
        </w:rPr>
        <w:t>15</w:t>
      </w:r>
      <w:r>
        <w:rPr/>
        <w:t xml:space="preserve">    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0.4pt" to="303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3080</wp:posOffset>
                </wp:positionH>
                <wp:positionV relativeFrom="paragraph">
                  <wp:posOffset>159385</wp:posOffset>
                </wp:positionV>
                <wp:extent cx="822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2.55pt" to="505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__________                 __________                 5! 3!        __________             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9.  A student must work any 4 of the 5 problems on a math quiz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</w:t>
      </w:r>
      <w:r>
        <w:rPr/>
        <w:t>How many different selections of problems can be made?    _________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0.  a.  How many arrangements of the numbers 9, 3, 2, 5, 6, 7, &amp; 8 can be made?  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b.  If you start with the numbers “9, 3,&amp; 2”, how many arrangements are there?  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11.  You are selecting an outfit from 10 shirts and 4 pants.  How many 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different outfits are there using one shirt and one pair of pants?      ___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2.  a.  A candy store manager wants to have nine varieties of gummy candy for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    </w:t>
      </w:r>
      <w:r>
        <w:rPr/>
        <w:t>his customers.  If his supplier has 14 kinds, how many ways can he order? 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b.  The manager orders nine kinds but decides to display only six at a time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    </w:t>
      </w:r>
      <w:r>
        <w:rPr/>
        <w:t>In how many ways can he do this?                                                                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c.  Once he selects the six to display in a line on the shelf,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    </w:t>
      </w:r>
      <w:r>
        <w:rPr/>
        <w:t>in how many ways can he arrange the six varieties?                                     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3.  There are six awesome t-shirts and 4 cool pairs of shoes you want to buy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How many ways can you choose 2 shirts and 2 pairs of shoes?                    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4.  a.  In how many ways can 8 games be displayed in a row on a shelf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    </w:t>
      </w:r>
      <w:r>
        <w:rPr/>
        <w:t>if there are 15 games available from which to choose?                            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b.  You decide to buy 3 games of the 15.  How many different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    </w:t>
      </w:r>
      <w:r>
        <w:rPr/>
        <w:t>groups of games can be selected?                                                             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/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5.  You put the letters from “S N O W F L A K E S” on cards and put them in a large bag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</w:t>
      </w:r>
      <w:r>
        <w:rPr/>
        <w:t>a.  p (S)  ________       p (not F) ________      p (consonant)  ________      p (S, N, or O) 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</w:t>
      </w:r>
      <w:r>
        <w:rPr/>
        <w:t>b.  You select two cards, but you replace the first card before selecting the second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     </w:t>
      </w:r>
      <w:r>
        <w:rPr/>
        <w:t>p (S, then S)  ___________   p (vowel, then vowel) ___________   p (N, then W) 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</w:t>
      </w:r>
      <w:r>
        <w:rPr/>
        <w:t>c.  You select two cards WITHOUT replacing the first card before selecting the second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     </w:t>
      </w:r>
      <w:r>
        <w:rPr/>
        <w:t>p (S, then S)  ___________   p (vowel, then vowel) ___________   p (N, then W) 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6.  You toss one number cube numbered 1-6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a.  p (even) _______    b.  p (multiple of 3) _______   c.  p (less than 5) _______    d.  p (7) 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b.  You toss the cube, then toss it again.  Is this independent or dependent?  _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      </w:t>
      </w:r>
      <w:r>
        <w:rPr/>
        <w:t>p (odd, odd) ______________    p (2, more than 2) ______________   p (4, 1) 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7.  A teacher picks two students to represent a class of 8 boys and 10 girls.  Independent or dependent?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p (girl, girl) _______________   p (boy, boy) ________________   p (girl, boy) 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8.  a.  In #17, how many different groups of two students can be selected?  _____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b.  In #17, how many different groups of 1 boy, 1 girl can be selected?  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19.  Five PTO members volunteer each week to run copies for our school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How many different ways can their weekly schedule be arranged?      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20.  A basketball team has 8 players.  How may different 5-man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teams are possible if each player can play any position?                       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21.  45 girls compete for 20 chairs in district chorus.  The best singer will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be chair #1, the second best chair #2, all the way up to chair #20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How many different ways can the judges arrange the girls?                  ______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22.  Explain the difference between </w:t>
      </w:r>
      <w:r>
        <w:rPr>
          <w:vertAlign w:val="subscript"/>
        </w:rPr>
        <w:t>5</w:t>
      </w:r>
      <w:r>
        <w:rPr/>
        <w:t xml:space="preserve"> P </w:t>
      </w:r>
      <w:r>
        <w:rPr>
          <w:vertAlign w:val="subscript"/>
        </w:rPr>
        <w:t>3</w:t>
      </w:r>
      <w:r>
        <w:rPr/>
        <w:t xml:space="preserve"> and </w:t>
      </w:r>
      <w:r>
        <w:rPr>
          <w:vertAlign w:val="subscript"/>
        </w:rPr>
        <w:t>5</w:t>
      </w:r>
      <w:r>
        <w:rPr/>
        <w:t xml:space="preserve"> C </w:t>
      </w:r>
      <w:r>
        <w:rPr>
          <w:vertAlign w:val="subscript"/>
        </w:rPr>
        <w:t>3</w:t>
      </w:r>
      <w:r>
        <w:rPr/>
        <w:t>.  _____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       </w:t>
      </w:r>
      <w:r>
        <w:rPr/>
        <w:t>Explain what your calculator does when you enter 8! _____________________________________</w:t>
      </w:r>
    </w:p>
    <w:sectPr>
      <w:type w:val="nextPage"/>
      <w:pgSz w:w="12240" w:h="15840"/>
      <w:pgMar w:left="1152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2" w:right="3447" w:hanging="0"/>
      <w:jc w:val="center"/>
    </w:pPr>
    <w:rPr>
      <w:i/>
      <w:iCs/>
    </w:rPr>
  </w:style>
  <w:style w:type="paragraph" w:styleId="BodyText2">
    <w:name w:val="Body Text 2"/>
    <w:basedOn w:val="Normal"/>
    <w:qFormat/>
    <w:pPr>
      <w:tabs>
        <w:tab w:val="clear" w:pos="720"/>
        <w:tab w:val="right" w:pos="9360" w:leader="none"/>
      </w:tabs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d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5:00:00Z</dcterms:created>
  <dc:creator>swooddell</dc:creator>
  <dc:description/>
  <cp:keywords/>
  <dc:language>en-US</dc:language>
  <cp:lastModifiedBy>OxfordAreaSchoolDistrict</cp:lastModifiedBy>
  <cp:lastPrinted>2007-02-13T22:05:00Z</cp:lastPrinted>
  <dcterms:modified xsi:type="dcterms:W3CDTF">2010-09-22T15:00:00Z</dcterms:modified>
  <cp:revision>2</cp:revision>
  <dc:subject/>
  <dc:title>Class</dc:title>
</cp:coreProperties>
</file>